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建设工程招标控制价审计资料</w:t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送审单位（盖章）：                             年   月    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2806"/>
        <w:gridCol w:w="1434"/>
        <w:gridCol w:w="1619"/>
        <w:gridCol w:w="1307"/>
      </w:tblGrid>
      <w:tr>
        <w:trPr>
          <w:trHeight w:val="56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程名称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联系电话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预算金额（元）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经费来源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报   送  资  料</w:t>
            </w:r>
          </w:p>
        </w:tc>
      </w:tr>
      <w:tr>
        <w:trPr>
          <w:trHeight w:val="43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料名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份数或页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要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建设工程项目审计立项表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打印件加盖部门公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编制单位加盖公章的建设工程项目预算书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加盖公章原件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预算书电子版（软件版）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软件版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△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家论证方案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复印件加盖部门公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施工实施方案及技术要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加盖公章原件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△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施工图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加盖公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△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施工图电子版（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AD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版）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电子版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△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图纸答疑、图纸会审记录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原件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△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其他影响工程造价的有关资料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原件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内部审计预审表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原件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符号注释：（</w:t>
      </w: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  <w:t>*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）为必须提供的资料，（</w:t>
      </w:r>
      <w:r>
        <w:rPr>
          <w:rFonts w:ascii="黑体" w:hAnsi="黑体" w:cs="黑体" w:eastAsia="黑体"/>
          <w:b w:val="false"/>
          <w:bCs w:val="false"/>
          <w:position w:val="0"/>
          <w:sz w:val="24"/>
          <w:sz w:val="24"/>
          <w:szCs w:val="24"/>
          <w:vertAlign w:val="baseline"/>
          <w:lang w:val="en-US" w:eastAsia="zh-CN"/>
        </w:rPr>
        <w:t>△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）为项目中如涉及则须提供的资料。</w:t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alalala</cp:lastModifiedBy>
  <cp:lastPrinted>2021-12-08T17:44:00Z</cp:lastPrinted>
  <dcterms:modified xsi:type="dcterms:W3CDTF">2021-12-17T06:06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68D865A3B44C64B2B18B62407C4F74</vt:lpwstr>
  </property>
  <property fmtid="{D5CDD505-2E9C-101B-9397-08002B2CF9AE}" pid="3" name="KSOProductBuildVer">
    <vt:lpwstr>2052-11.1.0.11115</vt:lpwstr>
  </property>
</Properties>
</file>