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采购项目招标控制价审计资料</w:t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送审单位（盖章）：                             年   月 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2806"/>
        <w:gridCol w:w="1434"/>
        <w:gridCol w:w="1620"/>
        <w:gridCol w:w="1309"/>
      </w:tblGrid>
      <w:tr>
        <w:trPr>
          <w:trHeight w:val="56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联系电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预算金额（元）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经费来源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8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报   送  资  料</w:t>
            </w:r>
          </w:p>
        </w:tc>
      </w:tr>
      <w:tr>
        <w:trPr>
          <w:trHeight w:val="43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料名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份数或页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要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采购项目审计立项表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打印件加盖部门公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*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编制部门加盖公章的采购项目预算书、预算明细及参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Times New Roman" w:ascii="黑体" w:hAnsi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  <w:p>
            <w:pPr>
              <w:pStyle w:val="Normal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加盖公章原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△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家论证方案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复印件加盖部门公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△</w:t>
            </w: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建设方案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加盖公章原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内部审计预审表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黑体" w:hAnsi="黑体" w:eastAsia="黑体" w:cs="Times New Roman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原件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符号注释：（</w:t>
      </w: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  <w:t>*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）为必须提供的资料，（</w:t>
      </w:r>
      <w:r>
        <w:rPr>
          <w:rFonts w:ascii="黑体" w:hAnsi="黑体" w:cs="黑体" w:eastAsia="黑体"/>
          <w:b w:val="false"/>
          <w:bCs w:val="false"/>
          <w:position w:val="0"/>
          <w:sz w:val="24"/>
          <w:sz w:val="24"/>
          <w:szCs w:val="24"/>
          <w:vertAlign w:val="baseline"/>
          <w:lang w:val="en-US" w:eastAsia="zh-CN"/>
        </w:rPr>
        <w:t>△</w:t>
      </w:r>
      <w:r>
        <w:rPr>
          <w:rFonts w:ascii="黑体" w:hAnsi="黑体" w:cs="黑体" w:eastAsia="黑体"/>
          <w:b w:val="false"/>
          <w:bCs w:val="false"/>
          <w:sz w:val="24"/>
          <w:szCs w:val="24"/>
          <w:lang w:val="en-US" w:eastAsia="zh-CN"/>
        </w:rPr>
        <w:t>）为项目中如涉及则须提供的资料。</w:t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alalala</cp:lastModifiedBy>
  <dcterms:modified xsi:type="dcterms:W3CDTF">2021-12-17T06:05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720069F7FA499C89DD57B1EC6D6B70</vt:lpwstr>
  </property>
  <property fmtid="{D5CDD505-2E9C-101B-9397-08002B2CF9AE}" pid="3" name="KSOProductBuildVer">
    <vt:lpwstr>2052-11.1.0.11115</vt:lpwstr>
  </property>
</Properties>
</file>